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GRAPHICS SUBROUTINE LIBRARY Version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is a Fortran subroutine package for drawing graphs on a var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splay devices. For more details, see the manual ``PGPLO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Library'' available from T. J. Pea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jp@astro.caltech.e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GPOINT -- draw one or more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RRO (X1, Y1, X2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n arrow from the point with world-coordinates (X1,Y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2,Y2). The size of the arrowhead at (X2,Y2)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haracter size set by routine PGSCH. The defaul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/40th of the smaller of the width or height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earance of the arrowhead (shape and solid or open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routine PGSA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the tail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head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SK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``prompt state'' of PGPLOT. If the prompt st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, PGPAGE will type ``Type RETURN for next page:'' and will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user to type a carriage-return before starting a new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 prompt state (after the device has been opened)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teractive devices. Prompt state is always OF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interactive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  (input)  : if .TRUE., and if the devic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, the prompt state will be set to 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FALSE., the prompt state will be set to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XIS (OPT, X1, Y1, X2, Y2, V1, V2, STEP, NSU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DMAJL, DMAJR, FMIN, DISP, OR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1, V2, STEP, DMAJL, DMAJR, FMIN, D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abelled graph axis from world-coordinate position (X1,Y1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, this routine draws a standard LINEAR axis with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sions.   The quantity described by the axis runs from V1 to V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, but need not be, the same as X o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'L' option is specified, the routine draws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the quantity described by the axis runs from 10**V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**V2. A logarithmic axis always has major, labeled, ti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d by one or more decades. If the major tick marks are sp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ne decade (as specified by the STEP argument), the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are placed at 2, 3, .., 9 times each power of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minor tick marks are spaced by one decade. If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s less than two decades, numeric labels are placed at 1, 2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times each power of 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xis spans less than one decade, or if it spans many deca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referable to use a linear axis labeled with the logarith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ntity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    (input)  : a string containing single-letter cod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options. The option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gniz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: draw a logarithmic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: write numeric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     (input)  : axis value at first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     (input)  : axis value at second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  (input)  : major tick marks are drawn at axis value 0.0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minus integer multiples of STEP. If STEP=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value is chosen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input)  : minor tick marks are drawn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sions into NSUB equal subdivisions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P=0.0). If NSUB &lt;= 1, no minor tick mar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awn. NSUB is ignored for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L  (input)  : length of major tick marks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R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IN   (input)  : length of minor tick marks, as fraction of maj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baseline of tick labe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AND (MODE, POSN, XREF, YREF, 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ODE, PO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REF, YREF,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BAN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 (if POSN=1),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cursor using the mouse or arrow keys or whatever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BAND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nteractive devices offer a selection of cursor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as thin lines that move with the cursor, bu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ing underlying graphics. Of these types, some exten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ationary anchor-point at XREF,YREF, and the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, while others simply follow the cursor without changing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ze. The cursor type is specified with one of the follo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Cursor types that are not supported by a given device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as MODE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0, the anchor point is ignored and the routine beh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1, a straight line is drawn joining the anch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urs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2, a hollow rectangle is extended as the cursor is mo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e vertex at the anchor point and the opposite vertex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cursor position; the edges of the rectangle are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ver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3, two horizontal lines are extended across the wid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4, two vertical lines are extended over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5, a horizont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width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X-axis value such as the start of an X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6, a vertic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height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value such as the start of a Y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7, a cross-hair, centered on the cursor, is extend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dth and height of the display. The anchor point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(input)  : display mode (0, 1, ..7: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N   (input)  : if POSN=1, PGBAND attempts to place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point (X,Y); if POSN=0, it leaves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its current position. (On some devic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 may be ignor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   (input)  : the world x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   (input)  : the world y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B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 saving graphical output commands in an internal buff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held until a matching PGEBUF call (or until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mptied by PGUPDT). This can greatly improve the efficienc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.  PGBBUF increments an internal counter, whil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s this counter and flushes the buffer to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when the counter drops to zero.  PGBBUF and PGEBUF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lways be pa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new programs should use PGOPEN rather than PGBEG.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tained for compatibility with existing programs. Unlike PG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closes any graphics devices that are already open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be used to open devices to be used in parall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opens a graphical device or file and prepares 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plotting. A device must be opened with PGBEG or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y other calls to PGPLOT subroutines for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device  is already open for PGPLOT output, it is clos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devic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        : a status return value. A value of 1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 completion, any other valu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the standard error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est the return value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EG as a function, eg IER=PGBEG(...);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PGBEG must be declared INTEG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ing program. Some Fortran compilers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to use CALL PGBEG(...) and disc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value, but this is not standard Fort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 (input)   : this argument is ignored by PGBEG (use 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 (input)   : the "device specification" for the 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or explanation, see description of PGOP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PLOT puts NXSUB x NYSUB graphs on each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or screen; when the view surface is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, not the  next physical pag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XSUB &gt; 0, PGPLOT uses the panels in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der; if &lt;0, PGPLOT uses them in column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IN (NBIN, X, DATA, C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histogram of NBIN values with X(1..NBIN) values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inate, and DATA(1...NBIN) along the abscissa. Bin wid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between 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number of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abscissae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data values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; if .FALSE.,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(in X) of the b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OPT, Y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tate the viewport with frame, axes, numeric label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is called by on the user's behalf by PGENV, but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  (input)  : string of options for X (horizontal) ax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. Options are single letters, and may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rder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CK  (input)  : world coordinate interval between major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X axis. If XTICK=0.0, the interval is chos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OX, so that there will be at least 3 major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ks along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intervals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interval into. If XTICK=0.0 or NXSUB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is chosen by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(input)  : string of options for Y (vertical) axis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ing is the same as for X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ICK  (input)  : like XTICK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like NXSUB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(for parameters XOPT and YOP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a complete frame, specify BC in both XOPT and Y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, if requested, are drawn on the axes or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oth, depending which are requested. If none of ABC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will not be drawn. When PGENV calls PGBOX, it sets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and YOPT according to the value of its parameter AX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: 'BC', 0: 'BCNST', 1: 'ABCNST', 2: 'ABCGN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logarithmic axis, the major tick interval is always 1.0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label is 10**(x) where x is the world coordinat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. If subticks are requested, 8 subticks are draw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ajor tick at equal logarithmic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abel an axis with time (days, hours, minutes, second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(degrees, arcmin, arcsec), use routine PGT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IRC (XCENT, YCENT, RADI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ENT, YCENT,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ircle.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. If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LID (the default), the interior of the circle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Color Index. If Fill-Area Style is HOLL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of the circle is drawn using the current lin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, line-style, and line-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ENT  (input)  : world x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ENT  (input)  : world y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(input)  : radius of circle (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he currently selected graphics device. After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closed, either another open device must be selected with PGSL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other device must be opened with PGOPEN befor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can be done. If the call to PGCLOS is omitted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lo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END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B (A, IDIM, JDIM, I1, I2, J1, J2, C, NC,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,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is routine is the same as PGC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BLANK are ignored, making gaps in the contour ma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 A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F (A, IDIM, JDIM, I1, I2, J1, J2, C1, C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1, C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 the region between two contour levels of a function defi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s of a rectangular grid. The routine uses the current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, hatching style (if appropriate), a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both shade between contours and draw the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call this routine first (once for each pair of level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ALL PGCONT (or PGCONS) to draw the contour lines on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is routine is not very efficient: it generates a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 command for each cell of the mesh that intersects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rather than consolidating adjacent cells into a single poly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If both contours intersect all four edges of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 cell, the program behaves badly and may consider som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ell to lie in more than one contour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3: If a contour crosses all four edges of a ce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not generate the same contours as PGCONT or PG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se two routines may not agree either). Such case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guous and the routines use different approaches to res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bigu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, C2 (input)  : contour levels; note that C1 must be less than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L (A, IDIM, JDIM, I1, I2, J1, J2, 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LABEL, INTVAL, MIN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INTVAL, MIN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a contour map drawn with routine PGCONT. Routine PGCO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first to draw the contour lines, then this routin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to add the labels. Labels are written at intervals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lines, centered on the contour lines with lettering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p-hill direction. Labels are opaque, so a part of the und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ing contour line is obscured by the label. Labels us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(character height, line width, color index,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9 arguments are the same as those supplied to PGCO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rmally be identical to those used with PGCONT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contour level can be specified; tolabel more contours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L for eac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 is supplied as a character string in argument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acing of labels along the contour is specified by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and MININT. The routine follows the contour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, counting the number of cells that the contour cross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abel will be written in the MININT'th cell,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s will be written every INTVAL cells thereafter. A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rosses less than MININT cells will not be labelled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tion may be needed to get satisfactory results;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to start is INTVAL=20, MININT=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the level of the contour to be labelled (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given to PGC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: character strings to be used to label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our. Leading and trailing blank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(input) : spacing along the contour between label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T (input) : contours that cross less than MININT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lab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S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.  This routine, unlike PGCONT, does not draw each contou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line, but draws the straight line segments compos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in a random order.  It is thus not suitable for use on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rs, and it usually gives unsatisfactory results with da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tted lines.  It is, however, faster than PGCONT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contour levels are drawn with one call of PG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T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; except that if argument NC is positive (see below),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is set by PGCONT to 1 (solid) for positive contours o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ashed) for negativ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X (A, IDIM, JDIM, I1, I2, J1, J2, C, NC, PL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A(IDIM,JDIM), C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 using a user-supplied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  This routine should be used instead of PGCONT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 defined on a non-rectangular grid.  PGCONT permit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ar transformation between the (I,J) grid of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world coordinate system (x,y), but PGCONX permit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to be used, the transformation being defin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 The nature of the contouring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dictates that the transformation should mai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topology of the grid, although grid-point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to coalesce.  As an example of a deformed rect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, consider data given on the polar grid theta=0.1n(pi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=0,1,...,10, and r=0.25m, for m=0,1,..,4. This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55 points, of which 11 are coincident at the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array for PGCONX should be dimensioned (11,5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values should be provided for all 55 elements.  PGCONX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used for special applications in which the h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affects its appearance, e.g., stereoscopic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p is truncated if necessary at the boundaries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ntour line is drawn with the current line attributes (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, style, and width); except that if argument NC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below), the line style is set by PGCONX to 1 (solid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contours or 2 (dashed) for negative contours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ontour lines can also be set in the user-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,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  (input) : the address (name) of a subroutine suppl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, which will be called by PGCONX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plotting. This must b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in the program unit calling PGCON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PLOT will be called with four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 PLOT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X,Y (input) are real variables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,J indices of the array A. If  VISBLE (input, integer) i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should draw a visible line from the curren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the world coordinate point corresponding to 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 0, it should move the pen to (X,Y). Z i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urrent contour level, and may be used by PLOT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LOT 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Z, XWORLD, Y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VIS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WORLD = X*COS(Y) ! this is the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WORLD = X*SIN(Y) !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VISBLE.EQ.0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MOVE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DRAW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TAB(L, R, G, B, NC, CONTRA, B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L(NC), R(NC), G(NC), B(NC), CONTRA,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given color table to change the color represent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lor indexes marked for use by PGIMAG. To chang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es are thus marked, call PGSCIR before calling PGC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GIMAG. On devices that can change the color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viously plotted graphics, PGCTAB will also change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xisting graphics that were plotted with the marke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es. This feature can then be combined with PGB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ly manipulate the displayed colors of data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d with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ome devices do not propagate color representation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previously drawn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ome devices ignore requests to change color 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appearance of specific color representations on grey-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s is device-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verse the sense of a color table, change the chosen con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rightness to -CONTRA and 1-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, the term 'color table' refers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,R,G,B arrays, whereas 'color ramp' refers to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 of colors that would be seen with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     (input)  : An array of NC normalized ramp-intensity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RGB primary color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(),G(),B(). Colors on the ramp are li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olated from neighbouring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 must be sorted in increasing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0 places a color at the beginning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0 places a color at the end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s outside these limits are legal,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visible if CONTRA=1.0 and BRIGHT=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     (input)  : An array of NC normalized red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     (input)  : An array of NC normalized green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An array of NC normalized blue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The number of color table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 (input)  : The contrast of the color ramp (normally 1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s reverse the direction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 (input)  : The brightness of the color ramp. This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5, but can sensibly hold any value between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1.0. Values at or beyond the latte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emes, saturate the color ramp with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respective end of the colo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CURS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, allows the user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using the joystick or arrow keys or whatever is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CURS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CURS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DRAW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ine from the current pen position to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orld-coordinates (X,Y). The line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window. The new pen position is (X,Y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ll to PGEBUF marks the end of a batch of graphical output be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ast call of PGBBUF.  PGBBUF and PGEBUF calls shoul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aired. Each call to PGBBUF increments a counter, while each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GEBUF decrements the counter. When the counter reaches 0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of output is written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and release any open graphics devices. All device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d by calling either PGCLOS (for each device) or PGE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terminates. If a device is not closed properly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ll of the graphical outpu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V (XMIN, XMAX, YMIN, YMAX, JUST, AX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,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JUST,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PGPLOT "Plotter Environment".  PGENV establishes the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ubsequent calls to PGPT, PGLINE, etc.  The plo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d to a new page or panel, clearing the screen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"prompt state" is ON (see PGASK), confi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quested from the user before clearing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equested, a box, axes, labels, etc. are drawn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 of argument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world x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world x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MAX may be less than X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world y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world y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MAX may be less than Y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  (input)  : if JUST=1, the scales of the x and y ax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per inch) will be eq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they will be scaled independ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  (input)  : controls the plotting of axes, tick marks, et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2 : draw no box, axes or labe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1 : draw box on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0 : draw box and label it with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1 : same as AXIS=0, but also dr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axes (X=0, Y=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2 : same as AXIS=1, but also draw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major increments of the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10 : draw box and label X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20 : draw box and label Y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30 : draw box and label both axes logarithm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ther axis options, use routine PGBOX. PGENV can be persua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BOX with additional axis options by defining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GPLOT_ENVOPT containing the required op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P      ! draw Projecting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      ! Invert the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V     ! Invert tick marks and label y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all graphics from the current page (or current panel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has been divided into panels with PGSUB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1 (DIR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ingle error bar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ot many error bars, use PGERR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B (DIR, N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,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, E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error bars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, and E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, and E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X (N, X1, X2, Y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(*), X2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horizont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world x-coordinates of low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world x-coordinates of upp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1, X2, and Y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1, X2, and Y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X(1,X-SIGMA,X+SIGMA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Y (N, X, Y1, Y2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1(*), Y2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vertic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world y-coordinates of top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world y-coordinates of bottom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1, and Y2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1, and Y2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Y(1,X,Y+SIGMA,Y-SIGM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graphics terminals display text (the normal interactive dia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ame screen as graphics. This routine erases the tex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without affecting the graphics. It does noth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display text on the graphics screen,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have this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T (FX, FY, N, TMIN, T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MIN, 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parametric equations X = FX(T), Y = FY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s FX and FY will each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  (input)  : the min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AX   (input)  : the max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automatic sc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s FX and FY must be declared EXTERN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 program unit that calls PGF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X (FY, N, XMIN, X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Y = FY(X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value at a given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Y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min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max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X limits (XMIN, X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Y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X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coordinate at which the y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Y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Y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Y (FX, N, YMIN, Y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X = FX(Y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value at a given 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X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min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max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Y limits (YMIN, 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X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Y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coordinate at which the x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X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X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GRAY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FG, BG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FG, BG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y-scale map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 and shaded with the shade at each point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corresponding array value.  The shade is a numb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0 to 1 obtained by linear interpolation betwee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(BG) and the foreground level (FG), 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de = [A(i,j) - BG] / [FG - B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level BG can be either less than or grea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ground level FG.  Points in the array that are outside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to FG are assigned shade 0 or 1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uses two different algorithms, depending how many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es are available in the color index range specified for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range is set with routine PGSCIR, and the current 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can be queried by calling routine PGQCI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16 or more color indices are available, PGGRAY first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representations to these color indices to give a linear r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background color (color index 0) and the foregrou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 1), and then calls PGIMAG to draw the image us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. In this mode, the shaded region is "opaque":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assigned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less than 16 color indices are available, PGGRAY us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, and uses  a "dithering" algorithm to fill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hade (computed as above) determining the faction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filled. In this mode the shaded region is "transparen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previously-drawn graphics to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GRAY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eground color (corresponding to color index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 (corresponding to 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2D (DATA, NXV, NYV, IX1, IX2, IY1, IY2, X, I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IAS, CENTER, YLI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V, NYV, IX1, IX2, IY1, I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NXV,NY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IX2-IX1+1), YLIMS(IX2-IX1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B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eries of cross-sections through a 2D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ross-section is plotted as a hidden line histogram.  The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lanted to give a pseudo-3D effect - if this is don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ENV may have to be changed to allow for the increased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that will b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V    (input)  : the first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V    (input)  : the second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2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2    (input)  : PGHI2D plots a subset of the input array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ubset is delimited in the first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by IX1 and IX2 and the 2nd (y) by I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Y2, inclusively. Note: IY2 &lt; IY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itted, resulting in a plo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plotted in reverse 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X2 must be =&gt; IX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abscissae of the bins to be plotted.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(1) should be the X value for DATA(IX1,IY1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should have (IX2-IX1+1) elements. 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to assume that the X value for DATA(x,y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for all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FF   (input)  : an offset in array elements applied to succ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to produce a slanted effect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 with IOFF &gt; 0 slants to the right, 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OFF &lt; 0 slants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AS   (input)  : a bias value applied to each successive cro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in order to raise it abov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.  This is 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s; if .false.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in X) of the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IMS  (input)  : workspace.  Should be an array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X2-IX1+1)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ST(N, DATA, DATMIN, DATMAX, NBIN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MIN, DA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,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histogram of N values of a variable i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(1...N) in the range DATMIN to DATMAX using NBIN bins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ray elements which fall exactly on the boundar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bins will be counted in the higher bin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one; and array elements whose value is less than DATM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than or equal to DATMAX will not be count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values. Note: the dimension of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must be greater than or equal to 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N elements of the arra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IN (input)  : the min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AX (input)  : the max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the number of bins to use: the range DATM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AX is divided into NBIN equal bi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DATA values in each b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PGHIST.  NBIN may not exceed 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histogram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HIST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plot (the x-limits of the window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IN and DATMAX; the y-limits will be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 = 2,3 the histogram will be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and viewport but with a filled area 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4,5 as for pgflag = 0,1, but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drawn as for PG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username, date, and time at bottom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MAG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A1, A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A1, A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lor image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. Each element of the array is represented in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small quadrilateral, which is filled with a color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arra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uses color indices in the range C1 to C2,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by calling PGSCIR before PGIMAG. The defaul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1 and C2 are device-dependent; these values can be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PGQCIR. Note that color representations should be as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 by calling PGSCR before calling PGIMAG.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but not all), the color representation can be chang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 to PGIMAG by calling PGSCR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values in the range A1 to A2 are mapped on to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, with array values &lt;= A1 being given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C1 and values &gt;= A2 being given color index C2. The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or intermediate array values can b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routine PGSITF before PGIMAG; the default is lin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evices which have no available color indices (C1 &gt; C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will return without doing anything. On devices with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lor index (C1=C2), all array values map to the sam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rather uninteresting. An image is always "opaqu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, it obscures all graphical elements previously dra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IMAG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    (input)  : the array value which is to appear with shade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    (input)  : the array value which is to appear with shade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labels outside the viewport. This routin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to PGMTXT, which should be used if PGLAB is in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BL   (input) : a label for the x-axis (centered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BL   (input) : a label for the y-axis (centered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, drawn vertic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LBL (input) : a label for the entire plot (centered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CUR (MAXPT, NPT, 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a polyline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verti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are joined by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#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(Delete) - delete last-enter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(to standard output) a list of all device type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PGPLOT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EN (UNITS, STRING, XL, Y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, Y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ut length of a string in x and y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  :  0 =&gt; answer in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answer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=&gt; answer in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=&gt; answer in absolute device coordinates (do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=&gt; answer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=&gt; answer as a fraction of the current viewpor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  :  String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       :  Length of string in x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       :  Length of string in y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INE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Polyline. A polyline is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straight-line segments.  The polyline is draw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setting of attributes color-index, line-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. The polyline is clipped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line;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ists of (N-1)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1 (if it is 1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mension of arrays X and Y must be 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pen position" is changed to (X(N),Y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OVE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move the "pen" to the point with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X,Y). No line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 at a position specified relative to the viewport (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side).  This routine is useful for annotating graphs.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outine PGLAB.  The text is written using the current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color-index, line-width, character-heigh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must include one of the characters 'B', 'L', '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'R' signifying the Bottom, Left, Top, or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gin of the viewport. If it includes 'LV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RV', the string is written perpendicu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me rather than parallel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character str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measured out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viewport in units of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. Use a negative value to write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, a 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  (input)  : the location of the character string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as a fra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justification of the string parall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edge of the viewpor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JUST = 0.0, the left-hand end of th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placed at COORD; if JUST = 0.5, the cen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will be placed at COORD; if JUST = 1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ight-hand end of the string will be plac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COORD. Other values between 0 and 1 give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diate placing, but they are not ver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:  the text string to be plotted. Trailing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 when justifying the string, but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are 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order of increasing x-coordinate, no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hey wer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order of X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nearest point to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UMB (MM, PP, FORM, STRING, 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M, PP,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onverts a number into a decim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. To avoid problems of floating-point roundoff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must be provided as an integer (MM) multiplied by a power of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0**PP).  The output string retains only significant digits of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ll be in either integer format (123), decimal format (0.01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onential format (1.23x10**5). Standard escape sequences \u, 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e the exponent and \x is used for the multiplication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to create numeric labels for a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) Decimal notation (FORM=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railing zeros to the right of the decimal sig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omitted if there are no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When the decimal sign is placed before the first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number, a zero is placed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a period (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No spaces are placed between digits (ie digi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ouped in threes as they should 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A leading minus (-) is added if the number is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b) Exponential notation (FORM=2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exponent is adjusted to put just one (non-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git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mantissa is formatted as in (a), unless it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in which case it and the multiplication sign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If the power of 10 is not zero and the mantissa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, an exponent of the form \x10\u[-]nnn is appe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\x is a multiplication sign (cross), \u is an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quence to raise the exponent, and as many digits 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used a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) Automatic choice (FORM=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imal notation is used if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less than 10000 or greater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1. Otherwise exponential notation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     (input)  : the value to be formatted is MM*10**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 (input)  : controls how the number is format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0 -- use either decimal or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1 -- use 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2 -- use exponenti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(output) : the formatted character string, left jus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length of STRING is insufficient,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is returned, and NC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output) : the number of characters used in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to be printed is STRING(1:N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OLIN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the order that they were entered (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the last point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OPEN (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graphics device for PGPLOT output. If th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successfully, it becomes the selected device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output is directed until another device i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GSLCT or the device is closed with PGC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returned by PGOPEN should be tested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was opened successfully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TAT = PGOPEN(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ISTAT .LE. 0 )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PGOPEN must be declared INTEGER in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argument is a character constant or variable; it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A complete device specification of the form 'device/type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file/type', where 'type' is one of the allowed PG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(installation-dependent) and 'device' or 'file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of a graphics device or disk file appropriate for this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or 'file' may contain '/' characters;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/' delimits the 'type'. If necessary to avoid ambigu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part of the string may be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otation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A device specification of the form '/type', where 'type'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allowed PGPLOT device types. PGPLOT supplies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or device name appropriate for this devic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A device specification with '/type' omitted;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ype is taken from the environment variable PGPLOT_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defined (e.g., setenv PGPLOT_TYPE PS). Because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usion with '/' in file-names, omitting th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is way is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A blank string (' '); in this case, PGOPEN will us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environment variable PGPLOT_DEV as the device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'/NULL' if the environment variable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A single question mark, with optional trailing spaces ('?');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ase, PGPLOT will prompt the user to supply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, with a prompt string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Graphics device/type (? to see list, default XXX)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'XXX' is the default (value of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GPLOT_DE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A non-blank string in which the first character is a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k (e.g., '?Device: '); in this case, PGPLOT will prom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to supply the device specification, using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s the prompt (without the leading question mark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any trailing spa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s (5) and (6), the device specification is rea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input. The user should respond to the prompt with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form (1), (2), or (3). If the user typ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-mark in response to the prompt, a list of availabl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is displayed and the prompt is re-issued. If the user su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valid device specification, the prompt is re-issued.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s with an end-of-file character, e.g., ctrl-D in UNIX,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is aborted; this  avoids the possibility of an 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ing loop.  A programmer should avoid use of PGPLOT-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behavior is not desi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type is case-insensitive (e.g., '/ps' and '/PS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). The device or file name may be case-sensitive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of valid DEVICE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'plot.ps/ps', 'dir/plot.ps/ps', '"dir/plot.ps"/p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user:[tjp.plots]plot.ps/P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'/ps'      (PGPLOT interprets this as 'pg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'plot.ps'  (if PGPLOT_TYPE is defined as 'ps', PG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s this as 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 '   '      (if PGPLOT_DEV is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 '?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 '?Device specification for PGPLOT: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BEG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         : returns either a positive val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dentifier of the graphics device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SLCT, or a 0 or negative value indica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on the standard erro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 (input) : the 'device specification' for the 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 plotter to a new page or panel, clearing the scre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If the "prompt state" is ON (see PGASK), confi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from the user before clearing the screen. I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has been subdivided into panels with PGBEG or PGSUB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advances to the next panel, and if the current panel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on the page, PGPAGE clears the screen or starts a new she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.  PGPAGE does not change the PGPLOT window or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 normalized device coordinates); but note that if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-surface is changed externally (e.g., by a workst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) the size of the viewport is changed in pro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NL(IX, I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X, 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plotting in a different panel. If the view surfac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d into panels by PGBEG or PGSUBP, this routine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a different panel. Note that PGPLOT does not remembe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and window were in use in each panel; these should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cessary after calling PGPANL. Nor does PGPLOT clear the pan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ERAS after calling PGPANL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     (input)  : the horizont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X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     (input)  : the vertic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Y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hanges the size of the view surface ("paper size")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dth and aspect ratio (height/width), in so far as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on the specific device. It is always possible to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smaller than the default size; on some devic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print on roll or fan-feed paper)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 a view surface larger than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hould be called either immediately after PGBE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before PGPAGE. The new size applies to all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until the next call to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requested width of the view surface in inch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WIDTH=0.0, PGPAP will obtain the larges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 available consistent with argument AS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1 inch = 25.4 m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 (input)  : the aspect ratio (height/width)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; e.g., ASPECT=1.0 gives a squar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, ASPECT=0.618 gives a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, ASPECT=1.618 gives a vertical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IXL (IA, IDIM, JDIM, I1, I2, J1, J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A(IDIM,JDI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lots of solid-filled (tiny) rectangles align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axes. Best performance is achieved when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a pixel-oriented device and the rectangles coin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ixels on the device. In other cases, pixel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ection of the array IA defined by indices (I1:I2, J1:J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pped onto world-coordinate rectangle defined by X1, X2, 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2. This rectangle is divided into (I2 - I1 + 1) * (J2 - J1 +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rectangles. Each of these small rectangles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or index specified by the corresponding e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ost devices, the output region is "opaque", i.e., it obsc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graphical elements previously drawn in the region. B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that do not have erase capability, the background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"transparent" and allows previously-drawn graphics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corner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pposite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NTS (N, X, Y, SYMBOL, 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,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ph Markers. Unlike PGPT, this routine can draw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at each point. The markers are drawn using the curren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ttributes color-index, line-width, and character-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aracter-font applies if the symbol number is &gt;31).  If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rked lies outside the window, no marker is drawn.  The "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" is changed to (XPTS(N),YPTS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plotted 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     (input)  : number of values in the SYMBOL array.  If NS &lt;=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e first NS points are drawn using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SYMBOL(I) at (X(I), Y(I)) and SYMBOL(1)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s of (X(I), Y(I)) where I &gt; 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 and the dimension of the array SYMBOL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NS.  If N is 1, X and Y may be scalars (constan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).  If NS is 1, then SYMBOL may be a scalar.  If 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LY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-area primitive routine: shade the interior of a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 in the current window. 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 (see 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ygon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he pen position is changed to (XPTS(1),YPTS(1)) in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if N &gt; 1).  If the polygon is not convex, a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o lie inside the polygon if a straight line dra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y intersects and odd number of the polygon's ed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polygon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consists of N straight-line seg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points 1 to 2, 2 to 3,... N-1 to N, N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2 (if it is 2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dimension of arrays XPTS and YP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Graph Markers (polymarker). The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rawn using the current values of attributes color-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, and character-height (character-font applies i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&gt;31).  If the point to be marked lies outside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S(N),YPTS(N)) in world coordinates 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the symbol to be drawn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. If N is 1, X and Y may be scalars (constants or variabl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is 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1 (XPT, YPT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, 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single Graph Marker at a specifi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ker is drawn using the current values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-index, line-width, and character-height (character-font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ymbol number is &gt;31).  If the point to be marked lies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, 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,YPT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raw several markers with coordinates specified by X and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s, use routine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    (input)  : world x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    (input)  : world y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dra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for drawing text. The text may be drawn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with the horizontal, and may be centered or left- or righ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ified at a specified position.  Routine PGTEXT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interface to PGPTXT for horizontal strings. Text is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values of attributes color-index, line-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height, and character-font.  Text is NOT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ing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. The string is draw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all the characters pass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X,Y); the positioning of the string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line is controlled by argument FJ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angle, in degrees, that the baseline i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horizontal, increasing counter-clock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.0 is horizont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horizontal justification of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FJUST = 0.0, the string will be left-jus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point (X,Y); if FJUST = 0.5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ntered, and if FJUST = 1.0, it will b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ed. [Other values of FJUST giv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cation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cute angle of the arrow point, in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output)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t away from th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haracter Font (set by routine PGSC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output)   : the current font number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haracter Size attribute (set by routine PGS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output) : current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attribute (set by routine PGSC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output) : the current color index (in range 0-max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lor index actually in use, and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lor index last requested by PGSCI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ndex is not available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, as set by routine PGSCIR or by devic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output)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output)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lipping status (set by routine PGSCL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output) : receives the clipping status (0 =&gt;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enab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OL (CI1, CI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1, CI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ange of color indices available on the cur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1    (output) : the min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0 if the device can wri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, or 1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2    (output) : the max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if the device has no color capability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r number (e.g., 3, 7, 15,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GB colors associated with a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(input)  :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(output) : red, green and blue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(output)   in the range 0.0 to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(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S(UNITS, XCH, Y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H,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current PGPLOT character height in a variety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provides facilities that are not available via PGQ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QCS if the character height is required in unit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used in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"character height" is a dimension that scale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view surface and with the scale-factor spec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H. The default value is 1/40th of the height or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view surface (whichever is less); this value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by the scale-factor supplied with PGSCH. Not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nominal height only; the actual character size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and is usually somewhat sm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4 :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H    (output) : The character height for text writte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tical base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    (output) : The character height for text writt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horizontal baseline (the usual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height is returned in both XCH and Y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1 or UNITS=2, XCH and YCH both receive the sa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3, XCH receives the height in horizontal pixel units, and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s the height in vertical pixel units; on devices for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are not square,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4, XCH receives the height in horizontal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 used for the x-axis), and YCH receives the height in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coordinates (as used for the y-axis). Unless special car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taken to achive equal world-coordinate scales on both ax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0, XCH receives the character height as a fra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dimension of the view surface, and YCH rece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height as a fraction of the vertical dimension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DT(N, TYPE, TLEN, DESCR, DLEN, I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YPE, DE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TLEN, DLEN, 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ame of the Nth available device type as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The number of available types can be determin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. If the value of N supplied is outside the range from 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available types, the routine returns DLEN=TLEN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the device type (1..maximu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  (output) : receives the character device-type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th device type. The argument supplie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 enough for at least 8 characters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the string is a '/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LEN   (output) : receives the number of characters in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  (output) : receives a description of the device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supplied should be large enough f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ast 64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EN   (output) : receives the number of characters in DE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  (output) : receives 1 if the device typ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Fill-Area Style attribute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the current fill-area sty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output)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output)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D 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ubroutine returns the identifier of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device, or 0 if no device is selected.  The identifi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ed when PGOPEN is called to open the device, and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argument to PGSLCT.  Each open device has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    (output) : the identifier of the current device, or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device is current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NF (ITEM, VALUE,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ITEM,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to obtain miscellaneous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environment. Input is a character string def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required, and output is a character 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 codes are accepted (note that the string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exactly, except for case, but only the first 8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). For items marked *, PGPLOT must be in the OPE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nquiry to succeed. If the inquiry is unsuccessful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item code is not recognized or because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vailable, a question mark ('?')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VERSION'     - version of PGPLOT software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TATE'       - status of PGPLOT ('OPEN' if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open for output, 'CLOSED' otherwi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SER'        - the username associated with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NOW'         - current date and time (e.g., '17-FEB-1986 10:04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ICE'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ILE'  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YPE'      * - device-type of the current PG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/TYPE'  * - current PGPLOT device and type, in a for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cceptable as an argument for PGB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HARDCOPY'  * - is the current device a hardcopy device? ('YES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ERMINAL'  * - is the current device the user's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? 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CURSOR'    * - does the current device have a graphics curs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CROLL'    * - does current device have rectangle-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 ('YES' or 'NO'); see PGSC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 (input)  : character string defining the inform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returned; see above for a list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(output) : returns a character-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information, truncated to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pplied string or padded on the righ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(output): the number of characters returned i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xcluding trailing blan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Image Transfer Function as set by default or by a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SITF. The Image Transfer Function is used b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and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output) : type of transfer function (see PGS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 Style attribute (set by routine PGS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output) : the current line-style attribute 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-Width attribute (set by routine PGSL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output)  : the line-width (in range 1-20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NDT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umber of available device types.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used in conjunction with PGQDT to get a li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output) : the number of 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POS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"pen" position in world C coordinates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output)  : world x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output)  : world y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Text Background Color Index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output) : receives the current text backgrou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XT (X, Y, ANGLE, FJUST, TEXT, XBOX, YBO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BOX(4), YBO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a bounding box for a text string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rawing the string as routine PGPTXT does, it returns in X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BOX the coordinates of the corners of a rectangle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tring baseline that just encloses the string.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 are in the order: lower left, upper left, upper 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right (where left and right refer to the first and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the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tring is blank or contains no drawable characters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elements of XBOX and YBOX are assigned the star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tring,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 Y, ANGLE, FJUST, TEXT (input) : these arguments are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responding arguments in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BOX, YBOX (output) : arrays of dimension 4; on output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the world coordinates of the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x in (XBOX(1), YBOX(1)), ..., (XBOX(4), YBOX(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P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viewpor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may be normalized device coordinates, inches,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ixels, depending on the value of the input parameter C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SZ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the dimensions of the view surface (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able area) of the currently selected graphics devi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riety of units. The size of the view surface is device-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stablished when the graphics device is opened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, it can be changed by calling PGPAP before starting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with PGPAGE. On some devices, the size can be changed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workstation window manager) outside PGPLOT, and PGPLOT det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when PGPAGE is used. Call this routine after PG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current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e width and the height of the view surface in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are both always equal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when the device is divided into panels (see PGSUBP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a single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(input)  : 0,1,2,3 for output in normalized device co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, mm, or device units (pix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width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height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window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ar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ECT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instead of PGPOLY for the special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a rectangle aligned with the coordinate axes;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need be specified instead of four.  On most devices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o use PGRECT than PGPOLY for drawing rectang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le has vertices at (X1,Y1), (X1,Y2), (X2,Y2), and (X2,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: the horizont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, Y2 (input) : the vertic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UNCTION PGRND (X, N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to find the smallest "round" number larger than x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ound" number being 1, 2 or 5 times a power of 10. If X is neg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X) = -PGRND(ABS(X)). eg PGRND(8.7) = 1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-0.4) = -0.5.  If X is zero, the value returned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for choosing  tick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        : the "round"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number to be rou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output) : a suitable number of subdivis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dividing the "nice" number: 2 or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NGE (X1, X2, XLO, X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XLO, X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plotting limits XLO and XHI which encompas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X1 to X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 : the data range (X1&lt;X2), ie, the min and max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O, XHI (output) : suitable values to use as the extremes of a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xis (XLO &lt;= X1, XHI &gt;= X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are treated as 2. Defaul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cute angle of the arrow point, in degre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gles in the range 20.0 to 90.0 give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s. Default 4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input) 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cut away from the back. 0.0 gives a tri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dge arrow-head; 1.0 gives an open &gt;. Values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0.7 give reasonable results. Default 0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aves the current PGPLOT attributes in a privat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. They can be restored by calling PGUNSA (unsave)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are: character font, character height, color index, fill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, line style, line width, pen position, arrow-head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ing style, and clipping state. Color representation is not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to PGSAVE and PGUNSA should always be paired. Up to 20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ttributes may be saved. PGUNSA always retrieves the last-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(last-in first-out sta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multiple devices are in use, PGUNSA retrie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saved by the last PGSAVE call, even if they wer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TRY PGUN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stores the PGPLOT attributes saved in the la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. Usage: CALL PGUNSA (no arguments). See PG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Font for subsequent text plotting. Fou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: (default) a simple single-stroke font ("normal"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 roman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: italic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: scrip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ll determines which font is in effect at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ext string. The font can be changed (temporarily) within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by using the escape sequences \fn, \fr, \fi, and \fs for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, 2, 3, and 4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input)  : the font number to be used for subsequen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size attribute. The size affects all text and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 drawn later in the program. The default character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, corresponding to a character height about 1/40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.  Changing the character size also scales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ck marks drawn by PGBOX and terminals drawn by PGERRX and PGE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input)  : new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for subsequent plotting, if the outpu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this. The default color index is 1, usually white on a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for video displays or black on a white backgrou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plots. The color index is an integer in the range 0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-dependent maximum. Color index 0 corresponds to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; lines may be "erased" by overwriting them with color index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the device permits th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quested color index is not available on the selected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 will be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ignment of colors to color indices can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PGSCR (set color representation)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above 15 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used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current device (in range 0-max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exceeds the device-dependent maximu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color index (1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. If the range is not all within the range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device, a smaller range will be used.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lors available for images is ICIHI-ICILO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input) 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input) 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all PGPLOT primitives except text are ``clipped''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ge of the viewport: parts of the primitives that lie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are not drawn. If clipping is disabled by ca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, primitives are visible wherever they lie on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The default (clipping enabled) is appropriate for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input)  : 0 to disable clipping, or 1 to enable cl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-Feb-1997 [TJP] - new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16-maximum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 On monochrom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e.g. VT125 terminals with monochrome monitors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ochrome intensity is computed from the specified Red, Green,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ies as 0.30*R + 0.59*G + 0.11*B, as in US color tel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, NTSC encoding.  Note that most devices do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e range of colors or monochrome intensities avail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arest available color is used.  Examples: for bl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0; for white, set CR=CG=CB=1.0; for medium g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5; for medium yellow, set CR=CG=0.5, CB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   (input)  : red, green, and blue intens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   (input)   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L (DX, D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X, 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moves the window in world-coordinate spac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ing the viewport unchanged. On devices tha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y, the pixels within the viewport are sc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ly, vertically or both in such a way tha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rawn in the window are shifted so that their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old window coordinate range was (X1, X2, Y1, Y2),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range will be approximately (X1+DX, X2+DX, Y1+DY, Y2+D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and scale of the window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e window can only be shifted by a whole number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vice coordinates). If DX and DY do not correspond to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f pixels, the shift will be slightly different fro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. The new window-coordinate range, and hence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he shift, can be determined by calling PGQWIN af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moved out of the viewport by this oper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t completely; they cannot be recovered by scrolling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``scrolled into'' the viewport are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color (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bsolute value of DX is bigger than the width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aboslute value of DY is bigger than the height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will be the same as zeroing all the pixe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devices have the capability to support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nly available on some interactive devices that have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. To determine whether the current device has scroll cap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Q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X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horizontally (positive shifts window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and scrolls to the le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vertically (positive shifts window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olls 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N(CI, NAME, 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This is an altern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R. The color representation is defined by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(R,G,B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names are defined in an external file which is read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at PGSCRN is called. The name of the external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f environment variable (logical name) PGPLOT_RGB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value is used as the file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otherwise, if environment variable PGPLOT_DIR is defin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"rgb.txt" in the directory named by thi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 is us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otherwise, file "rgb.txt" in the current directo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ll of these fail to find a file, an error is repor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one color, with four blank- or tab-separated field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The first three fields are the R, G, B component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tegers in the range 0 (zero intensity) to 255 (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). The fourth field is the color name. The col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include embedded blank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  0   0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105 180 hot p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255 255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0   0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(input)  : the name of the color to b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lor index. This name must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file. The names are not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s not listed in the fi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epresentation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ER    (output) : returns 0 if the routine was successful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n error occurred (either the extern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not be read, or the requested col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defined in th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Fill-Area Style attribute for subsequent area-fil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OLY, PGRECT, or PGCIRC.  Four different styl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(fill polygon with solid color of the current color-inde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(draw outline of polygon only, using current line attribut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ed (shade interior of polygon with parallel line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line attributes), or cross-hatched. The ori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of hatch lines can be specified with routine PGSHS (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the fill-area style to be used for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LS (CI, CH, CL, 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H, CL, 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This routine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, but the color is defined in the Hue-Lightness-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 instead of the Red-Green-Blue model. Hue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angle in degrees, with red at 120, green at 2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lue at 0 (or 360). Lightness ranges from 0.0 to 1.0, with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ightness 0.0 and white at lightness 1.0. Saturation ran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 (gray) to 1.0 (pure color). Hue is irrelevant when 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           H     L     S        R     G  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          any   0.0   0.0      0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te          any   1.0   0.0      1.0   1.0  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dium gray    any   0.5   0.0      0.5   0.5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            120   0.5   1.0      1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llow         180   0.5   1.0      1.0   1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nk           120   0.7   0.8      0.94  0.46  0.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: SIGGRAPH Status Report of the Graphic Standards Pl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ittee, Computer Graphics, Vol.13, No.3, Associ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ing Machinery, New York, NY, 1979. See also: J. D. Foley et 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Computer Graphics: Principles and Practice'', second e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son-Wesley, 1990, section 13.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input)  : hue, in range 0.0 to 36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     (input)  : lightness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     (input)  : saturation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style is ANGLE=45.0, SEPN=1.0, PHASE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input) 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 This sh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input) 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 To h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egion with alternating lines of two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 the area twice, with PHASE=0.0 for on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HASE=0.5 for the other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Image Transfer Function for subsequent images draw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or PGWEDG. The Image Transfer Fu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p array values into the available range of color ind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th routine PGSCIR or (for PGGRAY on some devi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dot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input)  : type of transfer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0 :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1 : logarith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2 : square-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CT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one of the open graphics devices and direct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ing to it. The argument is the device identifier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when the device was opened. If the supplied argument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identifier of an open graphics device, a warning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d and the current selection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(input, integer): identifier of the device to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 style attribute for subsequent plot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 affects line primitives only; it does not affect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, text, or area 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ve different line styles are available, with the following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(full line), 2 (dashed), 3 (dot-dash-dot-dash), 4 (dott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(dash-dot-dot-dot). The default is 1 (normal full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input)  : the line-style code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-width attribute. This attribute affects lines,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, and text. The line width is specified in units of 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.005) inch (about 0.13 mm) and must be an integer 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201. On some devices, thick lines are generated by trac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with multiple strokes offset in the direction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input)  : width of line, in units of 0.005 inch (0.13 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ange 1-2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Text Background Color Index for subsequent text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does not obscure underlying graphics. If the text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is positive, however, text is opaque: the bounding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ext is filled with the color specified by PGSTBG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the text characters in the current color index set by PGS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olor index 0 to erase underlying graphics before draw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input)  : the color index to be used for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ubsequent text 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lt; 0  =&gt; transparen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gt;= 0 =&gt; text will be drawn on an 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with color index TB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UBP (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divides the physical surface of the plotting device (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sheet of paper) into NXSUB x NYSUB `panels'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ub-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, not the next physical page. The initi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et in the call to PGBEG. When PGSUBP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forces the next call to PGPAGE to start a new physical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ded in the manner indicated. No plotting should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a call of PGSUBP and a call of PGPAGE (or PGENV, whi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XSUB &gt; 0, PGPLOT uses the panels in row order; if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uses them in column order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=3, NYSUB=2            NXSUB=-3, NYSUB=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1  |  2  |  3  |         |  1  |  3  |  5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4  |  5  |  6  |         |  2  |  4  |  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advances from one panels to the next when PGPAGE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ing the screen or starting a new page when the last pane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used. It is also possible to jump from one panel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andom order by calling PGPA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VP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normalized device coordinates. 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run from 0 to 1 in each dimen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.  Usually PGSWIN is called automatically by PGENV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may be called directly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2 may be less than 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XOPT*(*), YOPT*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box and optionally label one or both axes with (DD) HH MM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numeric labels (useful for time or RA - DEC plots). 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of labelling is desired, then PGSWIN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with the extrema in SECONDS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onds field, you can have at most 3 places after the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so that 1 ms is the smallest time interval you can time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are coped with by fields of 6 characters long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times with days or hours as big as 999999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ractice, you might have trouble with labels overwriting 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large numbers unless you a) use a small time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se a small character size or c) choose your own sparse t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PGT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will attempt, when choosing its own ticks, not to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s, but this algorithm is not very bright and may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mall intervals but large absolute tim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= 200000.0 s and TMAX=200000.1 s will cause the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ail.  This is inherent in PGPLOT's use of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not be avoided.  In such cases, you should us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's labelling philosophy is that the left-most or bottom ti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contains a full label.  Thereafter, only changing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led.  Negative fields are given a '-' label, positiv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ne.   Axes that have the DD (or HH if the day fiel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) field on each major tick carry the sign on each fiel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crosses zero, the zero tick will carry a full label and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abelling style can cause a little confusion with som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, but as long as you know its philosophy, the truth can be div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an axis with TMIN=20s, TMAX=-20s.   The labels will loo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h0m20s      10s      -0h0m0s      10s        2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ing that the left field always has a full label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fields are unsigned, informs that time is de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, not vice versa.   This can bec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lear if you have used the 'F' option, but that is your probl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 to this labelling philosophy are when the fine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being displayed is hours (with option 'Y') or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ll fields carry a label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10h        -8h        -6h        -4h        -2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 can be used in place of PGBOX; it calls PGBOX and only 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labelling if requested. Other options are passed intact to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T   :  X-options for PGTBOX.  Same as for PGBOX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Z' for (DD) HH MM SS.S time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Y' means don't include the day field so that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HH MM SS.S rather than DD HH MM SS.S   The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ccumulate beyond 24 if necessary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X' label the HH field as modulo 24.  Thus,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as 25h 10m would come out as 1h 1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H' means superscript numbers with d, h, m, &amp; s 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means superscript numbers with    o, ', &amp; ''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F' causes the first label (left- or bottom-most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omitted. Useful for sub-panels that abut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re is needed because first label carries sig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O' means omit leading zeros in numbers &lt;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 3h 3m 1.2s rather than 03h 03m 01.2s 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save space on X-axes. The day fiel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:  Y-options for PGTBOX.  Se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ICK  :  X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ICK  :  Y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'Z' option is used then XTICK and/or YTICK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in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:  Number of intervals for minor ticks on X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:  Number of intervals for minor ticks on Y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ular XOPT and YOPT axis options for PGBOX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        EXCEPTIONS       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PGBOX option 'L' (log labels) is ignored with option 'Z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O' option will be ignored for the 'V' option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kes it impossible to align the labels nic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) Option 'Y' is forced with option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EXT (X, Y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. The bottom left corner of the first character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specified position, and the text is written horizo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implified interface to the primitive routin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n-horizontal text, us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TICK (X1, Y1, X2, Y2, V, TIKL, TIKR, DI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ORIENT, 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, TIKL, TIKR, DISP,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nd label single tick mark on a graph axis. The tick mar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 line perpendicular to the direction of the axis (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by this routine). The optional text label is drawn with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line parallel to the axis and reading in the same direc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(from point 1 to point 2). Current line and tex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     (input)  : draw the tick mark at fraction V (0&lt;=V&lt;=1)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ne from (X1,Y1) to 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L   (input)  : length of tick mark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R 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label t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    (input)  : text of label (may be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UP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he graphics display: flush any pending comma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device. This routine empties the buffer created by PGBBU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does not alter the PGBBUF/PGEBUF counter. The routi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when it is essential that the display be completely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(before interaction with the user, for example) bu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if output is being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ECT (A, B, IDIM, JDIM, I1, I2, J1, J2, C, N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B(IDIM, JDIM), TR(6), BLANK,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vector map of two arrays.  This routine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in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BLANK are ignored, making gaps in the vector ma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 Vectors are displayed as arrows; the sty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can be set with routine PGSAH, and the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is determined by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horizont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vertic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scale factor for vector lengths, if 0.0, C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so that the longest vector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maller of TR(2)+TR(3) and TR(5)+TR(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vector position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0 vector head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0 vector base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0 vector centered on th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s A or B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physical device coordinates (inches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viewport to be the standard viewport. 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full area of the view surface (or pane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a margin of 4 character heights all round for labe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us depends on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EDG(SIDE, DISP, WIDTH, FG, BG, LAB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*(*) SIDE,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WIDTH, FG,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n annotated grey-scale or color wedge parallel to a give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he current viewport. This routine is designed to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/color scale for an image drawn with PGIMAG or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dge will be drawn with the transfer function set by PGS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sing the color index range set by PGSC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The first character must be one of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B', 'L', 'T', or 'R' signifying the Bottom,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p, or Right edge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cond character should be 'I' to use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raw the wedge, or 'G' to use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wedge from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of the viewport, measured outward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in units of the character height.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 to write inside the viewport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total width of the wedge including ann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("foreground"). Use the values of FG and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ere supplied to PGGRAY or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("background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 : Optional units label. If no label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' 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NAD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, and simultaneously adjust the viewport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-coordinate scales are equal in x and y. The new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rgest one that can fit within the previously set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retaining the required aspect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(note Y2 may be less than 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DV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IN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BE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E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1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EL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L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E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M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SE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N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ER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IN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FGPOINT -- draw one or more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routine to handle multiple symbols with one call -- fgg 10/30/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POINT (N, XPTS, YPTS, SYMAR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N, INDX, NU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*4    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*4     XTMP(32768), YTMP(3276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SYMARR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Graph Markers (polymarker). The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rawn using the current values of attributes color-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, and character-height (character-font applies i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&gt;31).  If the point to be marked lies outside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S(N),YPTS(N)) in world coordinates 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ARR (input)  : array of code numbers of the symbol to be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point; if it is negative, a single d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d. Standard marker symbol numbers are 0 to 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gher numbers (32 to 127) represent ASCII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s; 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 = ICHAR('F'). If the number i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 127, it is assumed to be a Hershey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. If N is 1, X and Y may be scalars (constants or variabl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is 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E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PORT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V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E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I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INDOW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W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