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es Library Routines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Hayes   NVI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ebruary 8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library routines described below can b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/data2/mk3/src/solve/curlib/curlib.a on leo.  In order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at library file should be invoked in your make file. 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must invoke the HP-UX curses library by including -lcur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c or c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tr_f:</w:t>
        <w:tab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addstr_f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given string to the standard window. (Note: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newline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_mn:</w:t>
        <w:tab/>
        <w:t>call beep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a beep from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_on_mn, blink_off_mn:</w:t>
        <w:tab/>
        <w:t>call blink_on_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blink_off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written to the standard window between the two calls will 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mn:</w:t>
        <w:tab/>
        <w:t>call clear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stand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bot_mn:</w:t>
        <w:tab/>
        <w:t>call clrtobot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standard window from the current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_mn:</w:t>
        <w:tab/>
        <w:t>call clrtoeol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from the cursor to the end of the current line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n_mn:</w:t>
        <w:tab/>
        <w:t>call deleteln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the line containing the cursor from the stand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n:</w:t>
        <w:tab/>
        <w:tab/>
        <w:t>call end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 window mode.  Should be called after the last curse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tr_f:</w:t>
        <w:tab/>
        <w:t>character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getstr_f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string from the keyboard, with termination sign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_mn:</w:t>
        <w:tab/>
        <w:tab/>
        <w:t>call nl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ewline character (CR/LF) to the stand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_mn:</w:t>
        <w:tab/>
        <w:t>call refresh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the current contents of the standard window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must be called in order for text writte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o appear on the screen, unless there is a call to getstr_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kr_mn or senxy_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_on_mn, reverse_off_mn:</w:t>
        <w:tab/>
        <w:t>call reverse_on_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l reverse_off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s inverse video attribute on and off.  Any text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window between the two calls will be displayed i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kr_mn:</w:t>
        <w:tab/>
        <w:t>integer*4 x,y,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enkr_mn(x,y,i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screen coordinates when a non-arrow key is struck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character typed.  The character is returned in th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of ikey.  Arrow keys may be used to position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be picked up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xy_mn:</w:t>
        <w:tab/>
        <w:t>integer*4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enxy_mn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senkr_mn, except that the typed character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r_mn:</w:t>
        <w:tab/>
        <w:t>integer*4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etcr_mn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the cursor at the specified coordinates.  (0,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crreg_mn:</w:t>
        <w:tab/>
        <w:t>integer*4 top,b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etscrreg_mn(top,b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crolling region of the standard window.  Scrolling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for the region between lines top and bot, inclus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quivalent to locking the portion of the screen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to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mn:</w:t>
        <w:tab/>
        <w:t>call start_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s things for curses routines; should be call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other curse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